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29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76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53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44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96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730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257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24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1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56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42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07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82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63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15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