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66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685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965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70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234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33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00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49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66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899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969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41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6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