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071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684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694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871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475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378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649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84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810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11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42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54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55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65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50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69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