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358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9643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3007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8087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6391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5138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719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004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906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0693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8214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0037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635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9647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7238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