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331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534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362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633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794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610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457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863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53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170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696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708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674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