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44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278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225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22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515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879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444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74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58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860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48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667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027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022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181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978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344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