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738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146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357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9394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4249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942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497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0905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9077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8707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3712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315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463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6412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837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