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060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944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689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136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3281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453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64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204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416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24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545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018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913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