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549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70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851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38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406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233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05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112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954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855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10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999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777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661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39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597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851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