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1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03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16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25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06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07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75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20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38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03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430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1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04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