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9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314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40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111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04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3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172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0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8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7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01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