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248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124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365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450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836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730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312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140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281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194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191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084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754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091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571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896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999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