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89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37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590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024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26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60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67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49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272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51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90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258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5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17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499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