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83292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21681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61506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68087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47000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55049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31972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69117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68796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60902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66250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5341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17136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