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069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44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229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171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644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761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397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111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255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993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92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689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871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692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825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036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794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