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879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950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717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678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341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182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300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333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111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988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489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639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681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556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774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