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26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580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31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5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10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16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79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18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03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59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432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2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735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