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657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325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332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452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002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316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227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483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882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829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02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780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671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759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546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913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819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