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861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591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123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80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162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180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180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802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805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373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904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642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502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827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339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