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737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282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976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775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438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793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874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777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113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506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136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939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215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