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60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95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349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62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82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66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34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56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446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28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92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440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403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59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171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190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709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