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88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823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978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966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057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29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133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939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4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03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161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607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839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349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543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