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097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699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213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35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20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11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355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677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885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378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570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921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538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