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687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719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97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736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084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593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196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927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437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000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766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722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140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563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073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918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419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