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06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33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9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44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5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722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85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5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19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0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8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978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58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1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7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