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023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549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466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103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420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994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972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544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152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084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425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881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506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