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78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85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618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238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352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374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453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389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556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044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796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541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240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450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217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799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123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