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39875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60976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05785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58844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09375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10440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0758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98557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36599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86680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84045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83172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64328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56453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08345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