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09999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43315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06332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15998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54484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84891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6345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90136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74325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23431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0416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44879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04223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