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8613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8573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9060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5124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663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2044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755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6855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8375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2473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65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056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8074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7600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9111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3022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4322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