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924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237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812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124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481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719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18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851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339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3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357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089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883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477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244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