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6703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88650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96034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