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3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02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89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67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84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544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7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685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16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74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888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9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61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