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698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125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757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843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047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412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162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088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509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191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469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900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777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550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553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258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970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