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390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122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65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543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902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107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77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110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989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479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681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408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264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317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310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