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152819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285850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