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733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432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093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396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769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896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447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813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130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840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90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492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734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