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12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97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149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40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39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286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66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65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32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15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88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6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21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71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94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104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92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