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577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4401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1236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279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50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7096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1208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0339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0372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9895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3356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3625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4189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3731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5007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