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27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5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01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61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858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41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50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961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831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52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72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94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30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