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548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3059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2959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20007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21457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80027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76715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83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4017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99021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7547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14100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12700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89586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3578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73275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2991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