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980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3794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3051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486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058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835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5599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022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668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1843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7270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9598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2472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1463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5227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