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062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51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3916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883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9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118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56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586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513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942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541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223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322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