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277764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383254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103740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843033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590574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898079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694851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996827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790276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976292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0882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67368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716026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240764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705042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816127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597510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