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262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6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5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93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33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592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30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59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392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507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2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914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35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47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45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