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3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355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54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64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280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23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871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26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125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85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52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39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9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