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17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30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02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008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004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633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478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546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197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499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545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032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798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107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454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908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184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