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37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20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655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9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30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5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05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08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87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10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81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34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17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11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2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