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7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67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492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98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2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41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56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6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67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243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59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520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07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