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15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01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4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48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762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737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38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36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77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5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7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97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249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97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087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874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38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